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42255" cy="479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255" cy="479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</w:t>
      </w:r>
      <w:bookmarkStart w:id="0" w:name="_1101860403"/>
      <w:bookmarkEnd w:id="0"/>
      <w:r>
        <w:rPr/>
        <w:object w:dxaOrig="9353" w:dyaOrig="39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7.8pt;height:186.5pt" filled="f" o:ole="">
            <v:imagedata r:id="rId4" o:title=""/>
          </v:shape>
          <o:OLEObject Type="Embed" ProgID="" ShapeID="ole_rId3" DrawAspect="Content" ObjectID="_1926348018" r:id="rId3"/>
        </w:objec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Prova n.2: confronto tra risultato numerico e dati sperimentali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5340985" cy="4763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985" cy="476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1" w:name="_1101860286"/>
      <w:bookmarkEnd w:id="1"/>
      <w:r>
        <w:rPr/>
        <w:object w:dxaOrig="9202" w:dyaOrig="489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7.2pt;height:206.35pt" filled="f" o:ole="">
            <v:imagedata r:id="rId7" o:title=""/>
          </v:shape>
          <o:OLEObject Type="Embed" ProgID="" ShapeID="ole_rId6" DrawAspect="Content" ObjectID="_1252382049" r:id="rId6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Prova n.2: confronto tra risultato numerico e dati sperimentali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5219065" cy="466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466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bookmarkStart w:id="2" w:name="_1101860626"/>
      <w:bookmarkStart w:id="3" w:name="_1101860571"/>
      <w:bookmarkEnd w:id="2"/>
      <w:bookmarkEnd w:id="3"/>
      <w:r>
        <w:rPr/>
        <w:object w:dxaOrig="9202" w:dyaOrig="39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4.55pt;height:178.3pt" filled="f" o:ole="">
            <v:imagedata r:id="rId10" o:title=""/>
          </v:shape>
          <o:OLEObject Type="Embed" ProgID="" ShapeID="ole_rId9" DrawAspect="Content" ObjectID="_581617562" r:id="rId9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Prova n.2: confronto tra risultato numerico e dati sperimentali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5340985" cy="4671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985" cy="467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bookmarkStart w:id="4" w:name="_1101860515"/>
      <w:bookmarkStart w:id="5" w:name="_1101860489"/>
      <w:bookmarkEnd w:id="4"/>
      <w:bookmarkEnd w:id="5"/>
      <w:r>
        <w:rPr/>
        <w:object w:dxaOrig="9058" w:dyaOrig="433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2.9pt;height:216.7pt" filled="f" o:ole="">
            <v:imagedata r:id="rId13" o:title=""/>
          </v:shape>
          <o:OLEObject Type="Embed" ProgID="" ShapeID="ole_rId12" DrawAspect="Content" ObjectID="_1655610309" r:id="rId12"/>
        </w:objec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Prova n.2: confronto tra risultato numerico e dati sperimentali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5341620" cy="47631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476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bookmarkStart w:id="6" w:name="_1101860809"/>
      <w:bookmarkEnd w:id="6"/>
      <w:r>
        <w:rPr/>
        <w:object w:dxaOrig="9209" w:dyaOrig="391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0.75pt;height:186.5pt" filled="f" o:ole="">
            <v:imagedata r:id="rId16" o:title=""/>
          </v:shape>
          <o:OLEObject Type="Embed" ProgID="" ShapeID="ole_rId15" DrawAspect="Content" ObjectID="_1098652341" r:id="rId15"/>
        </w:objec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Prova n.4: confronto tra risultato numerico e dati sperimentali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41620" cy="4763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476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7" w:name="_1101860330"/>
      <w:bookmarkEnd w:id="7"/>
      <w:r>
        <w:rPr/>
        <w:object w:dxaOrig="9202" w:dyaOrig="489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7.2pt;height:203.4pt" filled="f" o:ole="">
            <v:imagedata r:id="rId19" o:title=""/>
          </v:shape>
          <o:OLEObject Type="Embed" ProgID="" ShapeID="ole_rId18" DrawAspect="Content" ObjectID="_881060274" r:id="rId18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Prova n.4: confronto tra risultato numerico e dati sperimentali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5341620" cy="47644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476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bookmarkStart w:id="8" w:name="_1101860730"/>
      <w:bookmarkEnd w:id="8"/>
      <w:r>
        <w:rPr/>
        <w:object w:dxaOrig="9202" w:dyaOrig="3902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54.55pt;height:178.3pt" filled="f" o:ole="">
            <v:imagedata r:id="rId22" o:title=""/>
          </v:shape>
          <o:OLEObject Type="Embed" ProgID="" ShapeID="ole_rId21" DrawAspect="Content" ObjectID="_161880590" r:id="rId21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Prova n.4: confronto tra risultato numerico e dati sperimentali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5340985" cy="46081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985" cy="460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</w:t>
      </w:r>
      <w:bookmarkStart w:id="9" w:name="_1101860907"/>
      <w:bookmarkEnd w:id="9"/>
      <w:r>
        <w:rPr/>
        <w:object w:dxaOrig="9058" w:dyaOrig="433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2.9pt;height:216.7pt" filled="f" o:ole="">
            <v:imagedata r:id="rId25" o:title=""/>
          </v:shape>
          <o:OLEObject Type="Embed" ProgID="" ShapeID="ole_rId24" DrawAspect="Content" ObjectID="_2089733643" r:id="rId24"/>
        </w:objec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Prova n.4: confronto tra risultato numerico e dati sperimentali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5342255" cy="47967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255" cy="479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</w:t>
      </w:r>
      <w:bookmarkStart w:id="10" w:name="_1101861801"/>
      <w:bookmarkStart w:id="11" w:name="_1101861714"/>
      <w:bookmarkStart w:id="12" w:name="_1101861624"/>
      <w:bookmarkStart w:id="13" w:name="_1101861588"/>
      <w:bookmarkStart w:id="14" w:name="_1101861136"/>
      <w:bookmarkEnd w:id="10"/>
      <w:bookmarkEnd w:id="11"/>
      <w:bookmarkEnd w:id="12"/>
      <w:bookmarkEnd w:id="13"/>
      <w:bookmarkEnd w:id="14"/>
      <w:r>
        <w:rPr/>
        <w:object w:dxaOrig="9353" w:dyaOrig="391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57.8pt;height:186.5pt" filled="f" o:ole="">
            <v:imagedata r:id="rId28" o:title=""/>
          </v:shape>
          <o:OLEObject Type="Embed" ProgID="" ShapeID="ole_rId27" DrawAspect="Content" ObjectID="_200455045" r:id="rId27"/>
        </w:objec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Prova n.3: confronto tra risultato numerico e dati sperimentali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5341620" cy="47009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470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bookmarkStart w:id="15" w:name="_1101861831"/>
      <w:bookmarkEnd w:id="15"/>
      <w:r>
        <w:rPr/>
        <w:object w:dxaOrig="9202" w:dyaOrig="390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4.55pt;height:178.3pt" filled="f" o:ole="">
            <v:imagedata r:id="rId31" o:title=""/>
          </v:shape>
          <o:OLEObject Type="Embed" ProgID="" ShapeID="ole_rId30" DrawAspect="Content" ObjectID="_1713116264" r:id="rId30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Prova n.3: confronto tra risultato numerico e dati sperimentali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oleObject" Target="embeddings/oleObject7.bin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oleObject" Target="embeddings/oleObject10.bin"/><Relationship Id="rId31" Type="http://schemas.openxmlformats.org/officeDocument/2006/relationships/image" Target="media/image20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02:23:00Z</dcterms:created>
  <dc:creator>tomirotti</dc:creator>
  <dc:description/>
  <dc:language>en-US</dc:language>
  <cp:lastModifiedBy>tomirotti</cp:lastModifiedBy>
  <dcterms:modified xsi:type="dcterms:W3CDTF">2002-12-20T03:02:00Z</dcterms:modified>
  <cp:revision>9</cp:revision>
  <dc:subject/>
  <dc:title>          </dc:title>
</cp:coreProperties>
</file>