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u w:val="single"/>
        </w:rPr>
        <w:t>References</w:t>
      </w:r>
      <w:r>
        <w:rPr>
          <w:sz w:val="36"/>
        </w:rPr>
        <w:t>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G. Le Bon,Psicologia delle folle ,Longanesi&amp;C.,Milano1980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T. Plummer, The psychology of technical analysis, Probus Publishing Company, Chicago,1990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M.J. Pring, Investment psychology explained, John Wiley &amp; Sons, Inc., New York, 1993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M.J.Pring, Pring on market momentum, International Institute for Economic Research, Inc., Gloucester, 1993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.J. Pring, Analisi tecnica dei mercati finanziari, Mcgraw-Hill,Milano,1989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E. Coliva, L. Galati, Analisi tecnica e finanziaria, Utet, Torino,1992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. Fornasini, Analisi tecnica e fondamentale di borsa, Etas Libri, Milano,1991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. Fornasini, A. Bertotti, Analisi tecnica dei mercati finanziari, Etas, Milano,1992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J.E. Murphy, Jr., Stock market probability, Probus Publishing Company, Chicago,1991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J.J.Murphy, Technical analysis of the futures markets, New York Institute of Finance, New York,1986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.E. Cirio, Guida pratica ai futures su indici azionari, Il sole 24ore libri, Milano,1992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S. Nison, Japanese candlstick charting techniques, New York Institute of Finance, New York,1991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S. Nison, Beyond candlesticks, John Wiley &amp; Sons, Inc., New York, 1994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R.W. Arms, Jr., Volume cycles in the stock market, Equis International, Inc.,U.S.A., 1994</w:t>
      </w:r>
    </w:p>
    <w:p>
      <w:pPr>
        <w:pStyle w:val="Normal"/>
        <w:numPr>
          <w:ilvl w:val="0"/>
          <w:numId w:val="1"/>
        </w:numPr>
        <w:rPr>
          <w:sz w:val="36"/>
          <w:lang w:val="en-GB"/>
        </w:rPr>
      </w:pPr>
      <w:r>
        <w:rPr>
          <w:sz w:val="36"/>
          <w:lang w:val="en-GB"/>
        </w:rPr>
        <w:t>L.G. McMillan, Options as a Strategic Investment, New York Institute of Finance, New York,1993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40:00Z</dcterms:created>
  <dc:creator>Grassi Enrico</dc:creator>
  <dc:description/>
  <dc:language>en-US</dc:language>
  <cp:lastModifiedBy>Grassi Enrico</cp:lastModifiedBy>
  <cp:lastPrinted>2002-12-16T21:39:00Z</cp:lastPrinted>
  <dcterms:modified xsi:type="dcterms:W3CDTF">2002-12-16T20:40:00Z</dcterms:modified>
  <cp:revision>2</cp:revision>
  <dc:subject/>
  <dc:title>References:</dc:title>
</cp:coreProperties>
</file>